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GB" w:eastAsia="en-US" w:bidi="ar-SA"/>
        </w:rPr>
      </w:pPr>
      <w:r>
        <w:rPr>
          <w:rFonts w:cs="Engravers MT" w:ascii="Engravers MT" w:hAnsi="Engravers MT"/>
          <w:b/>
          <w:color w:val="0000FF"/>
          <w:sz w:val="32"/>
          <w:szCs w:val="32"/>
          <w:lang w:val="en-GB"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pt;width:521.95pt;height:711pt" coordorigin="180,180"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0438;height:4071;mso-wrap-style:none;v-text-anchor:middle" type="_x0000_t75">
                  <v:imagedata r:id="rId5" o:detectmouseclick="t"/>
                  <v:stroke color="#3465a4" joinstyle="round" endcap="flat"/>
                  <w10:wrap type="none"/>
                </v:shape>
                <v:shape id="shape_0" stroked="f" o:allowincell="f" style="position:absolute;left:180;top:11701;width:10438;height:2697;mso-wrap-style:none;v-text-anchor:middle" type="_x0000_t75">
                  <v:imagedata r:id="rId6" o:detectmouseclick="t"/>
                  <v:stroke color="#3465a4" joinstyle="round" endcap="flat"/>
                  <w10:wrap type="none"/>
                </v:shape>
                <v:shape id="shape_0" stroked="f" o:allowincell="f" style="position:absolute;left:945;top:6735;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5">
            <wp:simplePos x="0" y="0"/>
            <wp:positionH relativeFrom="column">
              <wp:posOffset>1171575</wp:posOffset>
            </wp:positionH>
            <wp:positionV relativeFrom="paragraph">
              <wp:posOffset>52705</wp:posOffset>
            </wp:positionV>
            <wp:extent cx="4288790" cy="130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21" r="-6" b="-21"/>
                    <a:stretch>
                      <a:fillRect/>
                    </a:stretch>
                  </pic:blipFill>
                  <pic:spPr bwMode="auto">
                    <a:xfrm>
                      <a:off x="0" y="0"/>
                      <a:ext cx="4288790" cy="13081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2628900" cy="65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10">
        <w:r>
          <w:rPr>
            <w:rStyle w:val="InternetLink"/>
            <w:rFonts w:cs="Times New Roman" w:ascii="Times New Roman" w:hAnsi="Times New Roman"/>
            <w:b/>
          </w:rPr>
          <w:t>www.ait.edu.gh/spcp</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1">
        <w:r>
          <w:rPr>
            <w:rStyle w:val="InternetLink"/>
            <w:b/>
          </w:rPr>
          <w:t>spcp@ait.edu.gh</w:t>
        </w:r>
      </w:hyperlink>
      <w:r>
        <w:rPr>
          <w:color w:val="0000FF"/>
        </w:rPr>
        <w:t xml:space="preserve">                      </w:t>
      </w:r>
      <w:r>
        <w:rPr/>
        <w:t xml:space="preserve">Website: </w:t>
      </w:r>
      <w:hyperlink r:id="rId12">
        <w:r>
          <w:rPr>
            <w:rStyle w:val="InternetLink"/>
            <w:b/>
          </w:rPr>
          <w:t>www.ait.edu.gh/spcp</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250875084"/>
      <w:bookmarkStart w:id="1" w:name="__Fieldmark__3_3250875084"/>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250875084"/>
      <w:bookmarkStart w:id="3" w:name="__Fieldmark__4_3250875084"/>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250875084"/>
      <w:bookmarkStart w:id="5" w:name="__Fieldmark__31_3250875084"/>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250875084"/>
      <w:bookmarkStart w:id="7" w:name="__Fieldmark__32_3250875084"/>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250875084"/>
      <w:bookmarkStart w:id="9" w:name="__Fieldmark__33_3250875084"/>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250875084"/>
      <w:bookmarkStart w:id="11" w:name="__Fieldmark__36_3250875084"/>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shd w:fill="808080" w:val="clear"/>
        <w:rPr/>
      </w:pPr>
      <w:r>
        <w:rPr>
          <w:rFonts w:cs="Rockwell" w:ascii="Rockwell" w:hAnsi="Rockwell"/>
          <w:b/>
          <w:color w:val="FFFFFF"/>
          <w:sz w:val="28"/>
          <w:szCs w:val="28"/>
        </w:rPr>
        <w:t>D. Program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Rounded MT Bold" w:ascii="Arial Rounded MT Bold" w:hAnsi="Arial Rounded MT Bold"/>
                <w:b/>
                <w:sz w:val="26"/>
                <w:szCs w:val="26"/>
              </w:rPr>
              <w:t xml:space="preserve">School of Professional Certification Programme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04_3250875084"/>
            <w:bookmarkStart w:id="13" w:name="__Fieldmark__104_3250875084"/>
            <w:bookmarkEnd w:id="1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E Windows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5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05_3250875084"/>
            <w:bookmarkStart w:id="15" w:name="__Fieldmark__105_3250875084"/>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06_3250875084"/>
            <w:bookmarkStart w:id="17" w:name="__Fieldmark__106_3250875084"/>
            <w:bookmarkEnd w:id="1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07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07_3250875084"/>
            <w:bookmarkStart w:id="19" w:name="__Fieldmark__107_3250875084"/>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08_3250875084"/>
            <w:bookmarkStart w:id="21" w:name="__Fieldmark__108_3250875084"/>
            <w:bookmarkEnd w:id="2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P</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9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09_3250875084"/>
            <w:bookmarkStart w:id="23" w:name="__Fieldmark__109_3250875084"/>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0_3250875084"/>
            <w:bookmarkStart w:id="25" w:name="__Fieldmark__110_3250875084"/>
            <w:bookmarkEnd w:id="2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1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11_3250875084"/>
            <w:bookmarkStart w:id="27" w:name="__Fieldmark__111_3250875084"/>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12_3250875084"/>
            <w:bookmarkStart w:id="29" w:name="__Fieldmark__112_3250875084"/>
            <w:bookmarkEnd w:id="29"/>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AD</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3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13_3250875084"/>
            <w:bookmarkStart w:id="31" w:name="__Fieldmark__113_3250875084"/>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14_3250875084"/>
            <w:bookmarkStart w:id="33" w:name="__Fieldmark__114_3250875084"/>
            <w:bookmarkEnd w:id="3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Exchange 20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5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15_3250875084"/>
            <w:bookmarkStart w:id="35" w:name="__Fieldmark__115_3250875084"/>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16_3250875084"/>
            <w:bookmarkStart w:id="37" w:name="__Fieldmark__116_3250875084"/>
            <w:bookmarkEnd w:id="3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Exchange 20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7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17_3250875084"/>
            <w:bookmarkStart w:id="39" w:name="__Fieldmark__117_3250875084"/>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18_3250875084"/>
            <w:bookmarkStart w:id="41" w:name="__Fieldmark__118_3250875084"/>
            <w:bookmarkEnd w:id="4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SQL Serv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9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19_3250875084"/>
            <w:bookmarkStart w:id="43" w:name="__Fieldmark__119_3250875084"/>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0_3250875084"/>
            <w:bookmarkStart w:id="45" w:name="__Fieldmark__120_3250875084"/>
            <w:bookmarkEnd w:id="4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SQL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1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21_3250875084"/>
            <w:bookmarkStart w:id="47" w:name="__Fieldmark__121_3250875084"/>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7635" w:leader="none"/>
              </w:tabs>
              <w:rPr>
                <w:rFonts w:ascii="Arial" w:hAnsi="Arial" w:cs="Arial"/>
                <w:b/>
                <w:b/>
                <w:bCs/>
                <w:sz w:val="28"/>
                <w:szCs w:val="28"/>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22_3250875084"/>
            <w:bookmarkStart w:id="49" w:name="__Fieldmark__122_3250875084"/>
            <w:bookmarkEnd w:id="49"/>
            <w:r>
              <w:rPr>
                <w:rFonts w:cs="Rockwell" w:ascii="Rockwell" w:hAnsi="Rockwell"/>
                <w:b/>
              </w:rPr>
            </w:r>
            <w:r>
              <w:rPr>
                <w:b/>
                <w:rFonts w:cs="Rockwell" w:ascii="Rockwell" w:hAnsi="Rockwell"/>
              </w:rPr>
              <w:fldChar w:fldCharType="end"/>
            </w:r>
            <w:r>
              <w:rPr>
                <w:rFonts w:cs="Rockwell" w:ascii="Rockwell" w:hAnsi="Rockwell"/>
                <w:b/>
              </w:rPr>
              <w:t xml:space="preserve"> </w:t>
            </w:r>
            <w:r>
              <w:rPr>
                <w:rStyle w:val="Applestylespan"/>
                <w:rFonts w:cs="Garamond" w:ascii="Garamond" w:hAnsi="Garamond"/>
                <w:b/>
                <w:color w:val="000000"/>
                <w:sz w:val="27"/>
                <w:szCs w:val="27"/>
              </w:rPr>
              <w:t xml:space="preserve"> </w:t>
            </w:r>
            <w:r>
              <w:rPr>
                <w:rStyle w:val="Applestylespan"/>
                <w:rFonts w:cs="Rockwell" w:ascii="Rockwell" w:hAnsi="Rockwell"/>
                <w:b/>
                <w:color w:val="000000"/>
                <w:sz w:val="27"/>
                <w:szCs w:val="27"/>
              </w:rPr>
              <w:t xml:space="preserve">  CCNP</w:t>
              <w:tab/>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3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23_3250875084"/>
            <w:bookmarkStart w:id="51" w:name="__Fieldmark__123_3250875084"/>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24_3250875084"/>
            <w:bookmarkStart w:id="53" w:name="__Fieldmark__124_3250875084"/>
            <w:bookmarkEnd w:id="5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CN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5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25_3250875084"/>
            <w:bookmarkStart w:id="55" w:name="__Fieldmark__125_3250875084"/>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26_3250875084"/>
            <w:bookmarkStart w:id="57" w:name="__Fieldmark__126_3250875084"/>
            <w:bookmarkEnd w:id="5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OMPTiA  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7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27_3250875084"/>
            <w:bookmarkStart w:id="59" w:name="__Fieldmark__127_3250875084"/>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440"/>
                <w:tab w:val="left" w:pos="8055" w:leader="none"/>
              </w:tabs>
              <w:rPr>
                <w:rFonts w:ascii="Rockwell" w:hAnsi="Rockwell" w:cs="Rockwell"/>
                <w:b/>
                <w:b/>
                <w:color w:val="FFFF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28_3250875084"/>
            <w:bookmarkStart w:id="61" w:name="__Fieldmark__128_3250875084"/>
            <w:bookmarkEnd w:id="61"/>
            <w:r>
              <w:rPr>
                <w:rFonts w:cs="Rockwell" w:ascii="Rockwell" w:hAnsi="Rockwell"/>
                <w:b/>
              </w:rPr>
            </w:r>
            <w:r>
              <w:rPr>
                <w:b/>
                <w:rFonts w:cs="Rockwell" w:ascii="Rockwell" w:hAnsi="Rockwell"/>
              </w:rPr>
              <w:fldChar w:fldCharType="end"/>
            </w:r>
            <w:r>
              <w:rPr>
                <w:rFonts w:cs="Rockwell" w:ascii="Rockwell" w:hAnsi="Rockwell"/>
                <w:b/>
              </w:rPr>
              <w:t xml:space="preserve">     COMPTiA  A+</w:t>
            </w:r>
            <w:r>
              <w:rPr>
                <w:rFonts w:cs="Rockwell" w:ascii="Rockwell" w:hAnsi="Rockwell"/>
                <w:b/>
                <w:color w:val="FFFFFF"/>
              </w:rPr>
              <w:tab/>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9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29_3250875084"/>
            <w:bookmarkStart w:id="63" w:name="__Fieldmark__129_3250875084"/>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0_3250875084"/>
            <w:bookmarkStart w:id="65" w:name="__Fieldmark__130_3250875084"/>
            <w:bookmarkEnd w:id="65"/>
            <w:r>
              <w:rPr>
                <w:rFonts w:cs="Rockwell" w:ascii="Rockwell" w:hAnsi="Rockwell"/>
                <w:b/>
              </w:rPr>
            </w:r>
            <w:r>
              <w:rPr>
                <w:b/>
                <w:rFonts w:cs="Rockwell" w:ascii="Rockwell" w:hAnsi="Rockwell"/>
              </w:rPr>
              <w:fldChar w:fldCharType="end"/>
            </w:r>
            <w:r>
              <w:rPr>
                <w:rFonts w:cs="Wingdings" w:ascii="Wingdings" w:hAnsi="Wingdings"/>
                <w:color w:val="000000"/>
              </w:rPr>
              <w:t></w:t>
            </w:r>
            <w:r>
              <w:rPr>
                <w:rFonts w:cs="Rockwell" w:ascii="Rockwell" w:hAnsi="Rockwell"/>
                <w:b/>
                <w:color w:val="000000"/>
              </w:rPr>
              <w:t>Linux Network Adminitr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1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31_3250875084"/>
            <w:bookmarkStart w:id="67" w:name="__Fieldmark__131_3250875084"/>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32_3250875084"/>
            <w:bookmarkStart w:id="69" w:name="__Fieldmark__132_3250875084"/>
            <w:bookmarkEnd w:id="69"/>
            <w:r>
              <w:rPr>
                <w:rFonts w:cs="Rockwell" w:ascii="Rockwell" w:hAnsi="Rockwell"/>
                <w:b/>
              </w:rPr>
            </w:r>
            <w:r>
              <w:rPr>
                <w:b/>
                <w:rFonts w:cs="Rockwell" w:ascii="Rockwell" w:hAnsi="Rockwell"/>
              </w:rPr>
              <w:fldChar w:fldCharType="end"/>
            </w:r>
            <w:r>
              <w:rPr>
                <w:rFonts w:cs="Wingdings" w:ascii="Wingdings" w:hAnsi="Wingdings"/>
                <w:color w:val="000000"/>
              </w:rPr>
              <w:t></w:t>
            </w:r>
            <w:r>
              <w:rPr>
                <w:rStyle w:val="Applestylespan"/>
                <w:rFonts w:cs="Rockwell" w:ascii="Rockwell" w:hAnsi="Rockwell"/>
                <w:b/>
                <w:color w:val="000000"/>
              </w:rPr>
              <w:t xml:space="preserve"> Linux Systems Administrator (SUSSE/SOLARIS/RED HA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3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33_3250875084"/>
            <w:bookmarkStart w:id="71" w:name="__Fieldmark__133_3250875084"/>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34_3250875084"/>
            <w:bookmarkStart w:id="73" w:name="__Fieldmark__134_3250875084"/>
            <w:bookmarkEnd w:id="7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Web Develop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5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35_3250875084"/>
            <w:bookmarkStart w:id="75" w:name="__Fieldmark__135_3250875084"/>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36_3250875084"/>
            <w:bookmarkStart w:id="77" w:name="__Fieldmark__136_3250875084"/>
            <w:bookmarkEnd w:id="77"/>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IT Servi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7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37_3250875084"/>
            <w:bookmarkStart w:id="79" w:name="__Fieldmark__137_3250875084"/>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38_3250875084"/>
            <w:bookmarkStart w:id="81" w:name="__Fieldmark__138_3250875084"/>
            <w:bookmarkEnd w:id="81"/>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SPSS/EPI Inf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9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39_3250875084"/>
            <w:bookmarkStart w:id="83" w:name="__Fieldmark__139_3250875084"/>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0_3250875084"/>
            <w:bookmarkStart w:id="85" w:name="__Fieldmark__140_3250875084"/>
            <w:bookmarkEnd w:id="85"/>
            <w:r>
              <w:rPr>
                <w:rFonts w:cs="Rockwell" w:ascii="Rockwell" w:hAnsi="Rockwell"/>
                <w:b/>
              </w:rPr>
            </w:r>
            <w:r>
              <w:rPr>
                <w:b/>
                <w:rFonts w:cs="Rockwell" w:ascii="Rockwell" w:hAnsi="Rockwell"/>
              </w:rPr>
              <w:fldChar w:fldCharType="end"/>
            </w:r>
            <w:r>
              <w:rPr>
                <w:rStyle w:val="Applestylespan"/>
                <w:color w:val="000000"/>
                <w:sz w:val="27"/>
                <w:szCs w:val="27"/>
              </w:rPr>
              <w:t xml:space="preserve">   </w:t>
            </w:r>
            <w:r>
              <w:rPr>
                <w:rStyle w:val="Applestylespan"/>
                <w:rFonts w:cs="Rockwell" w:ascii="Rockwell" w:hAnsi="Rockwell"/>
                <w:b/>
                <w:color w:val="000000"/>
                <w:sz w:val="27"/>
                <w:szCs w:val="27"/>
              </w:rPr>
              <w:t>ASP.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1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41_3250875084"/>
            <w:bookmarkStart w:id="87" w:name="__Fieldmark__141_3250875084"/>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42_3250875084"/>
            <w:bookmarkStart w:id="89" w:name="__Fieldmark__142_3250875084"/>
            <w:bookmarkEnd w:id="89"/>
            <w:r>
              <w:rPr>
                <w:rFonts w:cs="Rockwell" w:ascii="Rockwell" w:hAnsi="Rockwell"/>
                <w:b/>
              </w:rPr>
            </w:r>
            <w:r>
              <w:rPr>
                <w:b/>
                <w:rFonts w:cs="Rockwell" w:ascii="Rockwell" w:hAnsi="Rockwell"/>
              </w:rPr>
              <w:fldChar w:fldCharType="end"/>
            </w:r>
            <w:r>
              <w:rPr>
                <w:rFonts w:cs="Wingdings" w:ascii="Wingdings" w:hAnsi="Wingdings"/>
              </w:rPr>
              <w:t></w:t>
            </w:r>
            <w:r>
              <w:rPr>
                <w:rStyle w:val="Applestylespan"/>
                <w:rFonts w:cs="Rockwell" w:ascii="Rockwell" w:hAnsi="Rockwell"/>
                <w:b/>
                <w:color w:val="000000"/>
                <w:sz w:val="27"/>
                <w:szCs w:val="27"/>
              </w:rPr>
              <w:t>VB</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3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43_3250875084"/>
            <w:bookmarkStart w:id="91" w:name="__Fieldmark__143_3250875084"/>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44_3250875084"/>
            <w:bookmarkStart w:id="93" w:name="__Fieldmark__144_3250875084"/>
            <w:bookmarkEnd w:id="9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VB /.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32508750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45_3250875084"/>
            <w:bookmarkStart w:id="95" w:name="__Fieldmark__145_3250875084"/>
            <w:bookmarkEnd w:id="95"/>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pPr>
      <w:r>
        <w:rPr>
          <w:rFonts w:cs="Rockwell" w:ascii="Rockwell" w:hAnsi="Rockwell"/>
          <w:b/>
          <w:color w:val="FFFFFF"/>
          <w:sz w:val="28"/>
          <w:szCs w:val="28"/>
        </w:rPr>
        <w:t>E.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b/>
        </w:rPr>
        <w:t>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46_3250875084"/>
      <w:bookmarkStart w:id="97" w:name="__Fieldmark__146_3250875084"/>
      <w:bookmarkEnd w:id="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8" w:name="__Fieldmark__147_3250875084"/>
      <w:bookmarkStart w:id="99" w:name="__Fieldmark__147_3250875084"/>
      <w:bookmarkEnd w:id="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48_3250875084"/>
      <w:bookmarkStart w:id="101" w:name="__Fieldmark__148_3250875084"/>
      <w:bookmarkEnd w:id="1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F.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2" w:name="__Fieldmark__174_3250875084"/>
            <w:bookmarkStart w:id="103" w:name="__Fieldmark__174_3250875084"/>
            <w:bookmarkEnd w:id="1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250875084"/>
            <w:bookmarkStart w:id="105" w:name="__Fieldmark__175_3250875084"/>
            <w:bookmarkEnd w:id="1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6" w:name="__Fieldmark__176_3250875084"/>
            <w:bookmarkStart w:id="107" w:name="__Fieldmark__176_3250875084"/>
            <w:bookmarkEnd w:id="1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250875084"/>
            <w:bookmarkStart w:id="109" w:name="__Fieldmark__177_3250875084"/>
            <w:bookmarkEnd w:id="1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0" w:name="__Fieldmark__178_3250875084"/>
            <w:bookmarkStart w:id="111" w:name="__Fieldmark__178_3250875084"/>
            <w:bookmarkEnd w:id="1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250875084"/>
            <w:bookmarkStart w:id="113" w:name="__Fieldmark__179_3250875084"/>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3250875084"/>
            <w:bookmarkStart w:id="115" w:name="__Fieldmark__180_3250875084"/>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250875084"/>
            <w:bookmarkStart w:id="117" w:name="__Fieldmark__181_3250875084"/>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3250875084"/>
            <w:bookmarkStart w:id="119" w:name="__Fieldmark__182_3250875084"/>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250875084"/>
            <w:bookmarkStart w:id="121" w:name="__Fieldmark__183_3250875084"/>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3250875084"/>
            <w:bookmarkStart w:id="123" w:name="__Fieldmark__184_3250875084"/>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250875084"/>
            <w:bookmarkStart w:id="125" w:name="__Fieldmark__185_3250875084"/>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3250875084"/>
            <w:bookmarkStart w:id="127" w:name="__Fieldmark__186_3250875084"/>
            <w:bookmarkEnd w:id="1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250875084"/>
            <w:bookmarkStart w:id="129" w:name="__Fieldmark__187_3250875084"/>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3250875084"/>
            <w:bookmarkStart w:id="131" w:name="__Fieldmark__188_3250875084"/>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250875084"/>
            <w:bookmarkStart w:id="133" w:name="__Fieldmark__189_3250875084"/>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29"/>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I.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3"/>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3">
        <w:r>
          <w:rPr>
            <w:rStyle w:val="InternetLink"/>
            <w:b/>
            <w:sz w:val="22"/>
            <w:szCs w:val="22"/>
          </w:rPr>
          <w:t>spcp@ait.edu.gh</w:t>
        </w:r>
      </w:hyperlink>
      <w:r>
        <w:rPr>
          <w:b/>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4">
        <w:r>
          <w:rPr>
            <w:rStyle w:val="InternetLink"/>
            <w:b/>
            <w:sz w:val="22"/>
            <w:szCs w:val="22"/>
          </w:rPr>
          <w:t>spcp@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spcp</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205_3250875084"/>
      <w:bookmarkStart w:id="135" w:name="__Fieldmark__205_3250875084"/>
      <w:bookmarkEnd w:id="135"/>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206_3250875084"/>
      <w:bookmarkStart w:id="137" w:name="__Fieldmark__206_3250875084"/>
      <w:bookmarkEnd w:id="137"/>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207_3250875084"/>
      <w:bookmarkStart w:id="139" w:name="__Fieldmark__207_3250875084"/>
      <w:bookmarkEnd w:id="139"/>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208_3250875084"/>
      <w:bookmarkStart w:id="141" w:name="__Fieldmark__208_3250875084"/>
      <w:bookmarkEnd w:id="141"/>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209_3250875084"/>
      <w:bookmarkStart w:id="143" w:name="__Fieldmark__209_3250875084"/>
      <w:bookmarkEnd w:id="143"/>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210_3250875084"/>
      <w:bookmarkStart w:id="145" w:name="__Fieldmark__210_3250875084"/>
      <w:bookmarkEnd w:id="145"/>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212_3250875084"/>
      <w:bookmarkStart w:id="147" w:name="__Fieldmark__212_3250875084"/>
      <w:bookmarkEnd w:id="147"/>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213_3250875084"/>
      <w:bookmarkStart w:id="149" w:name="__Fieldmark__213_3250875084"/>
      <w:bookmarkEnd w:id="14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214_3250875084"/>
      <w:bookmarkStart w:id="151" w:name="__Fieldmark__214_3250875084"/>
      <w:bookmarkEnd w:id="151"/>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215_3250875084"/>
      <w:bookmarkStart w:id="153" w:name="__Fieldmark__215_3250875084"/>
      <w:bookmarkEnd w:id="153"/>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16_3250875084"/>
      <w:bookmarkStart w:id="155" w:name="__Fieldmark__216_3250875084"/>
      <w:bookmarkEnd w:id="155"/>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17_3250875084"/>
      <w:bookmarkStart w:id="157" w:name="__Fieldmark__217_3250875084"/>
      <w:bookmarkEnd w:id="157"/>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18_3250875084"/>
      <w:bookmarkStart w:id="159" w:name="__Fieldmark__218_3250875084"/>
      <w:bookmarkEnd w:id="159"/>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19_3250875084"/>
      <w:bookmarkStart w:id="161" w:name="__Fieldmark__219_3250875084"/>
      <w:bookmarkEnd w:id="16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20_3250875084"/>
      <w:bookmarkStart w:id="163" w:name="__Fieldmark__220_3250875084"/>
      <w:bookmarkEnd w:id="16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21_3250875084"/>
      <w:bookmarkStart w:id="165" w:name="__Fieldmark__221_3250875084"/>
      <w:bookmarkEnd w:id="16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4784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ait.edu.gh/spcp" TargetMode="External"/><Relationship Id="rId11" Type="http://schemas.openxmlformats.org/officeDocument/2006/relationships/hyperlink" Target="mailto:spcp@ait.edu.gh" TargetMode="External"/><Relationship Id="rId12" Type="http://schemas.openxmlformats.org/officeDocument/2006/relationships/hyperlink" Target="http://www.ait.edu.gh/spcp" TargetMode="External"/><Relationship Id="rId13" Type="http://schemas.openxmlformats.org/officeDocument/2006/relationships/hyperlink" Target="mailto:spcp@ait.edu.gh" TargetMode="External"/><Relationship Id="rId14" Type="http://schemas.openxmlformats.org/officeDocument/2006/relationships/hyperlink" Target="mailto:spcp@ait.edu.gh" TargetMode="External"/><Relationship Id="rId15" Type="http://schemas.openxmlformats.org/officeDocument/2006/relationships/hyperlink" Target="http://www.ait.edu.gh/" TargetMode="External"/><Relationship Id="rId16" Type="http://schemas.openxmlformats.org/officeDocument/2006/relationships/hyperlink" Target="http://www.ait.edu.gh/spc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7:00Z</dcterms:created>
  <dc:creator>Clement Dzidonu</dc:creator>
  <dc:description/>
  <cp:keywords/>
  <dc:language>en-US</dc:language>
  <cp:lastModifiedBy>Daniel</cp:lastModifiedBy>
  <cp:lastPrinted>2009-04-06T14:28:00Z</cp:lastPrinted>
  <dcterms:modified xsi:type="dcterms:W3CDTF">2010-07-24T13:38:00Z</dcterms:modified>
  <cp:revision>5</cp:revision>
  <dc:subject/>
  <dc:title>AIT-The University of the Future</dc:title>
</cp:coreProperties>
</file>